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The Unopened Letters</w:t>
      </w:r>
    </w:p>
    <w:p>
      <w:pPr>
        <w:pStyle w:val="Normal"/>
        <w:rPr>
          <w:lang w:val="en-AU"/>
        </w:rPr>
      </w:pPr>
      <w:r>
        <w:rPr>
          <w:lang w:val="en-AU"/>
        </w:rPr>
        <w:t>Forgiveness – Key to Freedom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  <w:t>By Joseph Tkach</w:t>
      </w:r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</w:r>
    </w:p>
    <w:p>
      <w:pPr>
        <w:pStyle w:val="Normal"/>
        <w:rPr/>
      </w:pPr>
      <w:r>
        <w:rPr>
          <w:lang w:val="en-AU"/>
        </w:rPr>
        <w:t>The parents of the 19</w:t>
      </w:r>
      <w:r>
        <w:rPr>
          <w:vertAlign w:val="superscript"/>
          <w:lang w:val="en-AU"/>
        </w:rPr>
        <w:t>th</w:t>
      </w:r>
      <w:r>
        <w:rPr>
          <w:lang w:val="en-AU"/>
        </w:rPr>
        <w:t xml:space="preserve"> century English poet Elizabeth Barrett were so violently opposed to her marriage to fellow poet Robert Browning that they disowned her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For those whose high school English classes are a dim memory, Elizabeth Barrett was the author of the sonnet that begins, “How do I love thee?  Let me count the ways.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he certainly loved Robert Browning.  So they married and ran off to far-away Florence, Italy.  Yet several times a month, Elizabeth wrote loving, eloquent and moving letters to her parents, seeking a reconciliation. They never once replie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After 10 years of letter writing, Elizabeth received a large box in the mail. She was heartbroken to discover that it contained all of her letters to her parents – </w:t>
      </w:r>
      <w:r>
        <w:rPr>
          <w:i/>
          <w:lang w:val="en-AU"/>
        </w:rPr>
        <w:t>unopened</w:t>
      </w:r>
      <w:r>
        <w:rPr>
          <w:lang w:val="en-AU"/>
        </w:rPr>
        <w:t>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Those letters are some of the most beautiful and expressive in all English literature. Had her parents read them a reconciliation might well have occurre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We hurt </w:t>
      </w:r>
      <w:r>
        <w:rPr>
          <w:i/>
          <w:lang w:val="en-AU"/>
        </w:rPr>
        <w:t>ourselves</w:t>
      </w:r>
      <w:r>
        <w:rPr>
          <w:lang w:val="en-AU"/>
        </w:rPr>
        <w:t xml:space="preserve"> when we snub the efforts of others to apologise and make amends for their offences against u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The apostle Peter asked Jesus, “Lord, how many times shall I forgive my brother when he sins against me? Up to seven times?” Jesus answered, “I tell you, not seven times, but seventy-seven times.”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Rebuffing the efforts of others to reconcile with us cripples the soul and cuts us off from healing. Forgiveness is the key to freedom – from anger, hatred, bitterness and resentment. Is there someone you need to forgive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  <w:t>Joseph Tkach is Pastor General of Grace Communion International.</w:t>
      </w:r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</w:r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2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06:00Z</dcterms:created>
  <dc:creator>Rex</dc:creator>
  <dc:description/>
  <cp:keywords/>
  <dc:language>en-US</dc:language>
  <cp:lastModifiedBy>Rex</cp:lastModifiedBy>
  <dcterms:modified xsi:type="dcterms:W3CDTF">2010-09-21T23:06:00Z</dcterms:modified>
  <cp:revision>2</cp:revision>
  <dc:subject/>
  <dc:title/>
</cp:coreProperties>
</file>